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778238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283338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865970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