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172984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1373716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