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01525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25553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298416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