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91286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494968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52243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