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160430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558508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952507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