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5227010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3487098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1476616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