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00532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644485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74709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