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17106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15276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268411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