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03373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08415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61258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