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06421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76954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013366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