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7075589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0745874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4576689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