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690341983"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319446928"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816127519"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