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398943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291364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8475603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