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633607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542826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313381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