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67421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29478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53827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