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2026280270"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451503668"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772500901"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