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378433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700579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486248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