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801664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405551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779838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