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809413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458045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3418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