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659191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311579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