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069887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449309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