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326751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802267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