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99102289"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15675103"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