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24133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29682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