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078157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893164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