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7551294"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4057402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