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852345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906229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12857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