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48785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04871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71456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