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264931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008732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742170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