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53777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99946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34356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