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14047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615648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80093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