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2131304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2652041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2625843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