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877585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7407765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986089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