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263522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32060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53852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