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10268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748691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011993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