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8711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8641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52294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