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666737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8375563"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