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916528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272001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