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65914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716673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