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35156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198950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501801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