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687452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871654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