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8537502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8668181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669273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