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2249023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456652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03243628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