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6045054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5946565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6918111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