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5966297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5453113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4267937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