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346590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940878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