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2154935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209778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7206903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