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4807066"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693768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