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0122952"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481509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