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98628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964701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