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703418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526427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