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50701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10216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