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0054363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712832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1633461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