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62937275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2298682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76904280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