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84705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41951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07967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