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95274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998726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