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963153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251622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