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81660312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98737186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