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442653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961070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