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6503099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6416958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721947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