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0511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67750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62024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